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Epetra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Epetra packag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.  Most people are better off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doc/html/index.html"&gt;main Epetra documentation page&lt;/a&g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If you become overwhelmed by clicking on the abov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Class Hierarchy", "Class List", "File List" etc.) then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go back to the &lt;a href="../../../doc/html/index.html"&gt;main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age&lt;/a&gt; and then browse Epetra in smaller chunks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