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5058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83856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0393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