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9359009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8531407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8712202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8954615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