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912354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005729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