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005442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658075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648631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031924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