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3037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32418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08546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21540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