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462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822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6328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193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