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8557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586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216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059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