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finitions : unit -&gt; thm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set of primitiv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{definitions()} returns the current list of basic definitions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L Light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ore logically primitive list than the one maintained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!the_definitions}, and is intended mainly for auditing a proof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axioms to ensure that no axioms and definitions clash. Unde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axioms are not used and so this information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returned by {definitions()} are in their primitive equational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 everything defined in the kernel. By contrast, those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!the_definitions} are often quantified and eta-expanded, and the lis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since it is only maintained outside the logical kerne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, new_axiom, new_definition, the_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