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18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840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52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12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200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12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851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637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596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69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02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62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72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