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043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414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099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121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771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231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131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437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555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038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931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37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098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723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258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