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437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259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07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634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97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608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569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629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693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405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160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252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892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452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617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377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071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