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646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781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337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99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388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797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420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831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033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449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122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939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442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