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8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13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39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504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99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90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44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17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5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92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12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46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838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224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265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