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4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08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793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27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58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397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97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56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70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91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6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0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05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599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258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15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644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