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114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281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888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483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412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214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560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379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895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743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541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066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344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42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583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314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48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