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9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125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617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725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17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855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783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25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28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204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630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7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1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