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994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69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912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98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850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130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364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522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826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818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362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70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351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745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440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32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919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