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23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08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179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50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84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8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391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133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896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854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780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945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593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