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237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6599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7748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764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1771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2515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0196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772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835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2583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620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8481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606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6887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5883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