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149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16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558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44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55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3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32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187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29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59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72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966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918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7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520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