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Collection of Concrete Vector Reduction/Transformation Operat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contains documentation a collection of concrete RTO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Op_ops_lib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b&gt;RTOp subclasses for all &lt;tt&gt;Scalar&lt;/tt&gt; typ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b&gt;Reduction opera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CountNanI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DotProd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GetSubVec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Norm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Norm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NormI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Su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WeightedNorm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b&gt;Transformation opera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AXPY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Ab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AddScala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AssignScala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AssignVector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EleWiseDivi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EleWiseProd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LinearCombination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Randomiz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Reciproca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ScaleVec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TOpSetSubVec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b&gt;RTOp subclasses for &lt;tt&gt;Scalar&lt;/tt&gt; types where &lt;tt&gt;Teuchos::ScalarTraits&lt;Scalar&gt;::isComparable == true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Max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MaxIndex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MaxIndexLessThanBound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Min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MinIndex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tt&gt;RTOpPack::ROpMinIndexGreaterThanBound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Op_ops_lib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interfaces/doc/html/index.html"&gt;Fundamental RTOp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support/doc/html/index.html"&gt;RTOp Support Softwa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doc/html/index.html"&gt;Main RTOp package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