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24425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28033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18197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93885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