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3749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66816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9631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75541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