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86603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23536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