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590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165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2692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