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7151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90180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2693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