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43226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69696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02048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75874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