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905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07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342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510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