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09940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58048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86720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33899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