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3847116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1815464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646855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6209834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8219278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2437807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267188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855840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058007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383147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9731397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