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45679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68833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2946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85307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29723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37434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27665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53149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08189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68729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42562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