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ggdrop Tcl Commands Last revised: January 6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gdrop Tc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haustive list of all the Tcl commands added to Eggdrop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Tcl built-in commands are still there, of cours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to manipulate features of the bot.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accurate for Eggdrop v1.10.0. Most scripts writt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, v1.4, 1.6, 1.8, and 1.9 series of Eggdrop should probably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urrent form, with only a very few needing mino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which were written for v0.9, v1.0, v1.1 or v1.2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erv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server, like '.dump' (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server commands); output is queued so that the bot won't f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of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-next push messages to the front of the queue -norma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help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server, like 'putserv', but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queue intended for sending messages to channels o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-next push messages to the front of the queue -norma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quick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server, like 'putserv', but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(and faster)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-next push messages to the front of the queue -norma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now &lt;text&gt; [-one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server immediately, bypas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s. Use with caution, as the bot may easily flood itself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-oneline send text up to the first r or n, disc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kick &lt;channel&gt; &lt;nick,nick,...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kicks to the server and tries to put as many n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one kick comman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ogs &lt;text&gt; to the logfile and partyline if the 'mis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(o) is active via the 'logfile' config file sett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.console' partyline sett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ogs &lt;text&gt; to the logfile and partyline if the 'cm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(c) is active via the 'logfile' config file sett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.console' partyline sett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ogs &lt;text&gt; to the logfile and partyline if the '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(x) is active via the 'logfile' config file sett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.console' partyline sett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loglev &lt;flag(s)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ogs &lt;text&gt; to the logfile and partyline at the lo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pecified flag. Use "*" in lieu of a flag to indicate al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file &lt;nick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umps file from the help/text directory to a user on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msg (one line per msg). The user has no flags, so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won't work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size [que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number of messages in all queues. If a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only the size of this queue is returned. Valid que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server,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queue &lt;que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ll messages from a queue. Valid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server, help, 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number of deleted lines from the specifie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 &lt;ls/values/req/enabled/raw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isplays CAP status or sends a raw CAP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 "ls" will list the capabilities Eggdrop is internally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upported by the server. "values" will list all capab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associated CAP 302 values (if any) as a key/value pai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alues" with a capability name as arg will list the valu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apability. "enabled" will list the capabilities Eggdr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ly tracking as negotiated with the server. "req" will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abilities listed in "arg" from the server. "raw" will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CAP command to the server. The arg field is a single argu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submitted as a single string. For example,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 foo and bar, you would use [cap req "foo bar"]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purposes, sending the same request as a raw comm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ap raw "REQ :foo bar"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CAP capabilities for the "enabled" and "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commands; a dict of capability/value pairs for the "valu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or a list if "values" if followed by an argument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msg &lt;tags&gt;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an IRCv3 TAGMSG command to the target.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essage-tags has been negotiated with the server via the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tags is a Tcl dict (or space-separated string) of th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send separated by commas (do not include the @prefix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is the nickname or channel you wish to send the tags to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tag only (not a key/value pair), use a "" as the val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n a dict, or a "{}" if you are sending as a space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ytags [dict create +foo bar moo baa +last ""]; tagmsg $my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channel tagmsg "+foo bar moo baa +last {}" #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dd &lt;ip/host&gt; [[+]port [password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server to the list of servers Eggdrop will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. Prefix the port with '+' to indicate an SSL-protected port.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required if password is to be specified. The SSL status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vided port is matched against as well (ie, 7000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+7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remove &lt;ip/host&gt; [[+]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server from the list of servers Eggdr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to. If no port is provided, all servers matching the 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name provided will be removed, otherwise only the ip/ho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port will be removed. The SSL status (+) of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is matched against as well (ie, 7000 is not the same as +7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ists all servers currently added to the bo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lists in the format {{hostname} {port} {passwor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RECORD MANIPUL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a user by that name exist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user [-account]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finds the internal user record which most close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iven value. When used with the -account flag, value is 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name, otherwise by default value is a string in the hos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of nick!user@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users on the bot. You can use the flag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here ([global]{&amp;/|}[chan]{&amp;/|}[bot]). '&amp;' specifies "and"; '|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"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the password given against the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against the password "-" to find out if a user has no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password matches for that user; 0 otherwise.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re checking against the password "-": 1 if the us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set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user &lt;handle&gt; [entry-type]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n interface to the new generic userfile support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try-type, it returns a flat key/value list (dict) of a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Valid entry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  returns thee a list of servivce account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FL     returns the current bot-specific flags for the user (bot-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ADDR   returns a list containing the bot's address, bot listen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user listen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     returns a list of host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ON    returns a list containing the unixtime last see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n place. LASTON #channel returns the time last se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channel or 0 if no info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     returns the user's global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RA      returns the user's XTRA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  returns the master-visible only commen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   returns the user's handle as it is saved in the use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     returns the user's encrypte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custom user fields, to include the deprecated "E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URL" fields, reference scripts/userinfo.t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nfo specific to each entry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is is the counterpart of getuser. It lets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values. Other then the ones listed below, the entry-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getuse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ype | Extra Info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======+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CC  | [account] If no value is specified, all accounts for the us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UNT | will be cleared. Otherwise, only a single account will b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added to the account list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ASS | &lt;password&gt;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Password string (Empty value will clear the password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OT  | &lt;address&gt; [bot listen port] [user listen port]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DDR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Sets address, bot listen port and user listen port. If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listen ports are specified, only the bot address i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updated. If only the bot listen port is specified, bot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the bot and user listen ports are set to the bot liste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port.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H    | [hostmask]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STS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If no value is specified, all hosts for the user will b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cleared. Otherwise, only 1 hostmask is added :P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A   | This setting has 3 forms.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ON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&lt;unixtime&gt; &lt;place&gt;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sets global LASTON time. Standard values used by Eggdro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for &lt;place&gt; are partyline, linked, unlinked, filearea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&lt;#channel&gt;, and &lt;@remotebotname&gt;, but can be set to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anything.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&lt;unixtime&gt;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sets global LASTON time (leaving the place field empty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&lt;unixtime&gt; &lt;channel&gt;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sets a user's LASTON time for a channel (if it is a vali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channel)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handle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a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if the new handle is invalid or already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the user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the attributes for a user record, if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. Changes are of the form '+f', '-o', '+dk', '-o+d', et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are specified in the format of |&lt;changes&gt; &lt;channel&g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-specific flags for that channel are altered. You can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+o|-o #channel format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ew flags for the user (if you made no chang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returned). If a channel was specified, the glob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-specific flags for that channel are returned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flags|channelflags. "*" is returned if the specified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imilar to chattr except this modifies bot flag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normal us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ew flags for the bot (if you made no chang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returned). If a channel was specified, the glob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-specific flags for that channel are returned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flags|channelflags. "*" is returned if the specified bo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attr &lt;handle&gt; &lt;flags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the flags of the specified user matc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. "flags"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+/-]&lt;global flags&gt;[&amp;/|&lt;channel flags&gt;[&amp;/|&lt;bot flags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| or &amp; can be used as a separator between global, chann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 flags, but only one separator can be used per flag section. A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to check if a user has the subsequent flags, and a '-'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eck if a user does NOT have the subsequent flags. Please se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s for additional information on flag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user has the flags matching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user &lt;handle&gt; [host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reates a new user entry with the handle and hos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(with no password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uccessful; 0 if the hand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bot &lt;handle&gt; &lt;address&gt; [botport [userpor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new bot to the userlist with th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address given (with no password and no flags). &lt;address&gt;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ip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ipv4address:botport/userport [DEPREC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[ipv6address]:botport/userport [DEPRECA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The []s around the ipv6address argument are literal []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s. NOTE 2: In the deprecated formats,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port and/or userport given as follow-on argum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uccessful; 0 if the bot already exists or a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erase the user record for a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uccessful, 0 if no such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letes a hostmask from a user's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if the hostmask (or user)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channel record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if the user or channel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channel record for a user. This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channel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if the user or channel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given handle has a chanrec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info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nfo line for a specific channel (behave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getinf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haninfo &lt;handle&gt; &lt;channel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the info line on a specific channel for a us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is "none", it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hanban &lt;channel&gt;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ban to the ban list of a channel; crea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for the ban in the ban list. lifetime is specified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ifetime is not specified, ban-time (usually 60) is used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fetime to 0 makes it a permanent 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ban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ban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ban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ban to the global ban list (which take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hannels); creator is given credit for the ban in the ba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time is specified in minutes. If lifetime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-ban-time (usually 120) is used. Setting the lifetime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it a permanent 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ban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ban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hanexempt &lt;channel&gt;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exempt to the exempt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credit for the exempt in the exempt list.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inutes. If lifetime is not specified, exempt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Setting the lifetime to 0 makes it a permanent exemp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 will not be removed until the corresponding ba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 For timed bans, once the time period has expired, the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removed until the corresponding ban has either expi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exempt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xempt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exempt to the global exempt list (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on all channels); creator is given credit for the exe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 list. lifetime is specified in minutes. If lifeti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exempt-time (usually 60) is used. Setting the lifetime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it a permanent exempt. The exempt will not be remov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ban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exempt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haninvite &lt;channel&gt;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invite to the invite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credit for the invite in the invite list.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inutes. If lifetime is not specified, invite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Setting the lifetime to 0 makes it a permanent inv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 will not be removed until the channel 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invite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invite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invite to the global invite list (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on all channels); creator is given credit for the inv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 list. lifetime is specified in minutes. If lifeti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invite-time (usually 60) is used. Setting the lifetime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it a permanent invite. The invite will not be remov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invite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ban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 ban sticky, or, if a channel is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tickban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 ban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exempt sticky, or, if a chann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exempt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invite sticky, or, if a chann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invite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chanban &lt;channel&gt;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ban from the ban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ban from the global ba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chanexempt &lt;channel&gt;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exempt from the exempt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exempt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exempt from the global exemp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chaninvite &lt;channel&gt;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invite from the invite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invite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invite from the global invit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anjuped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channel is juped, and the bot is unable to join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ban &lt;ban&gt; [channel [-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ban is in the global ban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If a channel is specified, that channel's ban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as well. If the -channel flag is us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*only* the channel ba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rmban &lt;ban&gt; [channel [-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ban is in the global ban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ban list is checked as well. If the -channel flag is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command, *only* the channel ba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exempt &lt;exempt&gt; [channel [-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exempt is in the global exempt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If a channel is specified, that channel's exempt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as well. If the -channel flag is us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*only* the channel exempt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rmexempt &lt;exempt&gt; [channel [-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exempt is in the global exempt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exempt list is checked as well. If the -channel flag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e command, *only* the channel exempt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nvite &lt;invite&gt; [channel [-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invite is in the global invite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If a channel is specified, that channel's invit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as well. If the -channel flag is us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*only* the channel invite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rminvite &lt;invite&gt; [channel [-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invite is in the global invite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invite list is checked as well. If the -channel flag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e command, *only* the channel invite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bansticky &lt;ban&gt; [channel [-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ban is marked as sticky in the global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; 0 otherwise. If a channel is specified, that channel's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hecked as well. If the -channel flag is us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*only* the channel ba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exemptsticky &lt;exempt&gt; [channel [-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exempt is marked as sticky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 lis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 list is checked as well. If the -channel flag is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command, *only* the channel exempt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nvitesticky &lt;invite&gt; [channel [-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invite is marked as sticky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 lis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 list is checked as well. If the -channel flag is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command, *only* the channel invite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ban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nick!user@host matches a ban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 list; 0 otherwise. If a channel is specified, that channel's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xempt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nick!user@host matches an exe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exempt lis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nvite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nick!user@host matches an inv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invite lis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global bans, or, if a channel is specified,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hannel-specific ban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mask, comment, expiration timestamp, time added, last tim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t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global exempt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channel-specific exempt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mask, comment, expiration timestamp, time added, last tim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te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global invite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channel-specific invite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mask, comment, expiration timestamp, time added, last tim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ignore &lt;hostmask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n entry to the ignore list; creator is given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ignore. lifetime is how many minutes until the ignore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removed. If lifetime is not specified, ignore-time (usually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. Setting the lifetime to 0 makes it a permanent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entry from the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uccessfu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ignore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mask, comment, expiration timestamp, time added, and cre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ignore is in the list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rites the user and channel files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oads the userfile from disk, replacing whatev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 simple backup of the userfile that's on dis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nels module is loaded, this also makes a simple back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-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is currently downloading a userfi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bot (and hence, user records are about to drastically change)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add &lt;name&gt; [option-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channel record for the bot to monitor.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possible options are given in doc/settings/mod.channel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channel options must be in a list (enclosed in {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set &lt;name&gt; &lt;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options for the channel specified. options is a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either +/-settings or key/value pairs. The ful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options are given in doc/settings/mod.channels. Note: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settings such as the need-* settings must be valid Tcl cod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word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set #lamest need-op { putmsg ChanServ "op #lamest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nf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info about the specified channel'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get &lt;name&gt; [sett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value of the setting you specify. For flags,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it is disabled (-), and non-zero means enabled (+)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is specified, a flat list of all available setting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channel record from the bot and make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monit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aves the channel settings to the channel-file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loads the channel settings from the channel-file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he channels the bot has a channel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me2dname &lt;channel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dname2name &lt;channel-d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ese two functions are important to correct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channels. The bot differentiates between channel descrip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an dnames) and real channel names (chan names). The chan d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would normally call the channel, such as "!channel".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are what the IRC server uses to identify the channel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 of the chan dname prefixed with an ID;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!ABCDEchann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ot functions like isop, isvoice, etc. you need to know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ames. If you communicate with the server, you usually get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though. That's what you need the channame2dname functio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have the chan dname and want to directly send raw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, use the chandname2n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or non-!channels, chan dname and chan name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botnick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nick matches the botnick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isop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has ops on the specified channel (or an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ishalfop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has halfops on the specified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isvoice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has a voice on the specified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onchan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is on the specified channel (or any chann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p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by the specified nickname is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nel if no channel name is specified) and has op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halfop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by the specified nickname is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nel if no channel name is specified) and has halfops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that just got opped/deopped in the chan ha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modechang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alf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that just got halfopped/dehalfopped in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halfop before the modechang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voice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by that nickname is on the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f no channel is specified) and has voice (+v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dentified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termine if a user is identified to irc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is may not be accurate depending on the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. For accurate results, the server must suppor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 must have enabled via CAP) the account-not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-join capabilities, and the server must understand WH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 (also known as raw 354 respon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by the specified nickname is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nel if no channel name is specified) and is logged in)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way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termine if a user is marked as 'away' on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this command is only "mostly" reliable on its ow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v3 away-notify capability is available and negotiated with the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(if you didn't add this to your config file, it likely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- you can confirm using the cap Tcl command)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y for Eggdrop (or any client) to capture a user'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when the user first joins a channel (they are assume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ggdrop on join). To use this command without the away-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 negotiated, or to get a user's away status on join (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 bind), use refreshchan &lt;channel&gt; w on a channel the user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refresh the current away status stored by Eggdrop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Eggdrop is currently tracking someone by that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as 'away' (again, see disclaimer above) by an IRC server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rcbot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termine if a user has denoted themselves as a bo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rcd-defined user flag (declared via BOT in a server's 005/I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). Due to server implementations, accurately monitoring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dibly fragile, as the flag can be added and removed by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notification to other users. To ensure this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or use, it is recommended to use refreshchan &lt;channel&gt; w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the user is on, which will refresh if the user is a bot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users on the channel. If a server does not advertise B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ISUPPORT line but still supports it (currently the 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alircd), you can manually set it by adding "BOT=B" (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is used) to the isupport-default setting in your eggdrop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Eggdrop is currently tracking someone by that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as a bot by an IRC server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han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by that nickname is on the specified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nel if none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&lt;add/delete/list/online/offline/status/clear&gt; [nick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interacts with the list of nicknames Eggdrop ha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RC server to track. valid sub-commands are add, delete,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, offline, status, and clear. The 'add' command sends 'nick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erver to track. The 'delete' command removes 'nickname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tracked by the server (or returns an error if the nick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resent). The 'list' command returns a list of all nickna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 server is tracking on behalf of Eggdrop. The 'online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string of tracked nicknames that are currently on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ffline' command returns a list of tracked nickn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'add' sub-command returns a '1' if the ni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added, a '0' if the nick is already in the monitor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'2' if the nick could not be added. The 'delete' sub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'1' if the nick is removed, or an error if the nic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. The 'status' sub-command returns a '1' if 'nickname'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0 if 'nickname' is offline. The 'clear' command remo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names from the list the server is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to see if the three required functiona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proper account tracking are available (and enabled) to Egg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ecks if the extended-join and account-notify IRCv3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urrently enabled, and checks if the server supports WHOX (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type of server selected in the config file, or the use-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being set to 1 when selecting an "Other"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'1' if all three functionalities are present, a '0'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re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account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services account name associated with nickname, "*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s not logged into services, or "" if eggdrop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ount status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three required IRC components for account tracking ar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X feature, the extended-join IRCv3 capabilit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-notify IRCv3 capability. if only some of the three featu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, eggdrop provides best-effort account tracking.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ACCOUNTS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2hand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handle of a nickname on a channel. If a channe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 bot will check all of its channels. If the nic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, "" is returned. If the nick is found but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, "*" is returned. If no channel is specified, all 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2nicks &lt;accoun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de-duplicated Tcl list of the nickname(s)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(if one is specified) whose nickname matche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; "" is returned if no match is found. This command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if a server supports (and Eggdrop has enabled) the account-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tended-join capabilities, and the server understands WH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 (also known as raw 354 responses). If no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all channel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2nick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ickname of the first person on the specified channel (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pecified) whose nick!user@host matches the given handle; "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if no match is found. If no channel is specifi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2nicks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de-duplicated Tcl list of the nickname(s)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(if one is specified) whose nick!user@host matche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; "" is returned if no match is found. If no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all channel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onchan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the nick!user@host for someone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nel if no channel name is specified) matches for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an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ban is on the given channel's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 the bot's ban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anexempt &lt;exempt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exempt is on the given channel's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not the bot's exempt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aninvite &lt;invit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invite is on the given channel's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not the bot's invite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he current bans on the channel. Each ele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list of the form {&lt;ban&gt; &lt;bywho&gt; &lt;age&gt;}. age is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he current exempt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list of the form {&lt;exempts&gt; &lt;bywho&gt; &lt;age&gt;}. age is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he current invite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list of the form {&lt;invites&gt; &lt;bywho&gt; &lt;age&gt;}. age is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ll bans on the channel that aren't in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 list and refreshes any bans that should be on the channe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ll exempt on the channel that aren'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's exempt list and refreshes any exempts that should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ll invites on the channel that aren'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's invite list and refreshes any invites that should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chanidle [nick]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sets the channel idle time for the given nick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nicks on the channel if no nick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chanjoin [nick]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sets the channel join time for the given nick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nicks on the channel if no nick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chan &lt;channel&gt; [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lears the channel info Eggdrop is currently sto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annel, then rereads the channel info from the server.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 gets into a bad state on a server with respect to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, for example. If flags are specified, onl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will be reset, according to the given flags.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channel b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channel exe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channel inv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channel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memberlist (who &amp; away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eshchan &lt;channel&gt; [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n alternative to resetchan, refresh rereads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from the server without first clearing out the previousl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Useful for updating a user's away statu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ting their idle time, for example. If flags are specifi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d information will be refreshed, according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. Availabl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channel b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channel exe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channel inv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channel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channel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memberlist (who &amp; away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host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user@host of the specified nickname (the nick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returned host). If a channel is not specified,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heck all of its channels. If the nickname is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(s), "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joi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imestamp (unixtime format) of when the specified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ed the channel if available, 0 otherwise. Note tha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reset this information will be lost, even if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hansplit &lt;nic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at nick is split from the channel (or any chann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list &lt;channel&gt; [flags][&lt;&amp;|&gt;chan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ists all users on a channel Eggdrop has joined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ny global flags; the '&amp;' or '|' denotes to look for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flags, where '&amp;' will return users having ALL chanfla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|' returns users having ANY of the chanflags (See Flag M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Searching for flags optionally preceded with a '+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list of nicknames that have all the flags listed.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lags preceded with a '-' will return a list of nicknam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have have any of the flags (differently said, '-' will hid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 all flags listed). If no flags are given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names on the channel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f you're executing chanlist after a part o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, the gone user will still be listed, so you can check for wa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idl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minutes that person has been idle; -1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user isn't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string of the type "+ntik key" for the chann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[server [[+]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jumps to the server specified, or (if none i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server in the bot's serverlist. If you prefix the po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sign (e.g. +6697), SSL connection will be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mode &lt;channel&gt; &lt;mode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out a channel mode change (ex: pushmode #lame +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ber) through the bot's queuing system. All the mode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out at once (combined into one line as much as possible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 finishes, or when 'flushmode'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forces all previously pushed channel mode chan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the server, instead of when the script is finished (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nel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string containing the current topic of the specifi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the bot has a channel record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. Note that this does not necessarily mean that the bo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channel exists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ynam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channel is a dynamic channe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def &lt;flag/int/str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initializes a user defined channel flag,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setting. You can use it like any other flag/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Don't forget to reinitialize your flags/setting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, or it'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def &lt;flag/int/str&gt; &lt;oldname&gt; &lt;new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names a user defined channel flag, string,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def &lt;flag/int/str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letes a user defined channel flag, string,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udefs [flag/int/st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user defined channel settings of the given typ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m if no typ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settype &lt;sett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type of the setting you specify. The possibl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, int, str, pair. A flag type references a channel flag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set to either + or -. An int type is a channe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set to a number, such as ban-time. A str type is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at stores a string, such as need-op. A pair typ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at holds a value couple, such as the floo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upport get [ke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- isupport get: Returns a flat key/value list (dict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. - isupport get &lt;key&gt;: Returns the setting's valu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. Throws an error if the key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string or dict, see description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upport isset 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turns 0/1 depending on whether the key has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dcc &lt;idx&gt; &lt;text&gt; [-ra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idx specified. If -raw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will be sent as is, without forced new lines or li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idx &lt;idx&gt; &lt;text&gt; -[ra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Alias for the putdc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a message to everyone on the party lin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et, in the form of "*** &lt;message&gt;" for local users, "*** (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essage&gt;" for users on other bots with version below 1.8.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(Bot) &lt;message&gt;" for users on other bots with version 1.8.4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log mode 'l'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your message to everyone on a certain chann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net, in a form exactly like dccbroadcast does. Valid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0 through 9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&lt;user@bot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boots a user from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simul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imulates text typed in by the dcc user specifi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 v0.9, this only simulated commands; now a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d by a '.' to be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if the user is on the party line in chat mode (even if 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on a channel or in chat off), the file area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f a script. -1 is returned if no idx is found.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ultiple times, the oldest id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handle of the user with the given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idx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idx currently exist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current party line channel for a user on the party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0" indicates he's on the group party line, "-1" means he has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, 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a party line user's channel. The party lin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otified that she is now on a new channel. A channel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(provided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&lt;idx&gt; [channel]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a dcc user's console mode, either to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(like "mpj") or just adding/removing flags (like "+pj" or "-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"+mp-c"). The user's console channel view can be changed also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s the new channel is a valid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containing the user's (new) channel view and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modes, or nothing if that user isn't curren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conso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a dcc user's console mode to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nfi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containing the user's channel view and (new)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, or nothing if that user isn't currently on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&lt;idx&gt; [stat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urns a user's echo on or off; the status has to be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ew value of echo for that user (or the current valu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&lt;idx&gt; [+/-strip-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odifies the strip-flags for a user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-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remove all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remove all boldfac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remove all reverse video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remove all underlin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remove all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remove all ctrl-g (bell)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remove all ordinary codes (ctrl+o, terminates bold/color/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remove all italics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remove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ew strip-flags for the specified user (or the curre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trip-flag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a message across the botnet to another bo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intercepts the message on the other end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a message across the botnet to all bot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intercepts the message on the other end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kills a partyline or file are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bots currently on the botnet. Each item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sublist with four elements: bot, uplink, version, and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        the bot's botnetn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ink     the bot the bot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  it's current numer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ing    a "+" if the bot is a sharebot; "-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inked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is currently linked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dcc connection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list [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active connections, each item in the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list containing seven elements: {&lt;idx&gt; &lt;handle&gt; &lt;ho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[+]port&gt; &lt;type&gt; {&lt;other&gt;} &lt;timestamp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s are: chat, bot, files, file_receiving, file_s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send_pending, script, socket (these are connections that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 been put under 'control'), telnet, and server. The timestamp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list [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active connections, each item in the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list containing eight elements (in dict-readable format).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tems returned should not be considered static or permanent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commended to access the items as key/value pairs with the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as opposed to something like lindex, to extract val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keys return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       integer value assigned to Eggdro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    possible values are (telnet), (bots), (users), (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 listening socket, or the handle of th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for an establishe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      the hostname of the connection, if it is kn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 a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         the ip of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      the port number associated with the connection (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 for listening connections, remote port fo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    1 if SSL/TLS is used for the connect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     the type of connection (TELNET, CHAT, SERVER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      extra information associated with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     timestamp of when the socket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m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st of people on the botnet who are on that channel.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party line. Each item in the list is a sublist with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: nickname, bot, hostname, access flag ('-', '@', '+', or '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idle, and away message (blank if the user is not away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for channel, every user on the botnet is return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argument indicating the channel the use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ccid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seconds the dcc chat/file system/scrip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ccaway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way message for a dcc chat user (or "" if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ccaway &lt;idx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a party line user's away message and mark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y. If set to "", the user is marked as no long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&lt;host&gt; &lt;[+]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outgoing connection attempt and creates 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for it. A 'control' command should be used immediately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'connect' so no input is lost. If the port is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us sign, SSL encrypted connection will be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 [ip] &lt;port&gt; &lt;type&gt; [options [flag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opens a listening port to accept incoming telnets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one of "bots", "all", "users", "script", or "off". Pre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rt with a plus sign will make eggdrop accept SSL conn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An IP may optionally be listed before the mandatory por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IP is specified, all available interfac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[ip] &lt;port&gt; bots [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accepts connections from bots only; the optiona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to identify permitted bot names. If the mask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@', it is interpreted to be a mask of permitted hosts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port number or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[ip] &lt;port&gt; users [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accepts connections from users only (no bo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mask is used to identify permitted nicknames. If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with '@', it is interpreted to be a mask of permitted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cept 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port number or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[ip] &lt;port&gt; all [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accepts connections from anyone; the optional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identify permitted nicknames/botnames. If the mask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'@', it is interpreted to be a mask of permitted ho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 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port number or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[ip] &lt;port&gt; script &lt;proc&gt; [fl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accepts connections which are immediately rou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. The proc is called with one parameter: the idx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. The optional flag parameter currently only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ub' as a value. By specifying 'pub' as a flag, Eggdrop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ent check for the user regardless of settings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This will allow any user to attempt a connection, an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ggdrop using "-telnet!telnet@host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telnet!&lt;ident&gt;@host" as a hostmask to match agains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port number or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[ip] &lt;port&gt;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stop listening on a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dumpfile &lt;idx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umps out a file from the text directory to a dcc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. The flag matching that's used everywhere else works 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&lt;user&gt; [number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-1 if no such user, -2 if notefile failure. If a numb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specified, the number of notes stored for the us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a list of sublists containing information abou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for the user is returned. Each sublist is in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&lt;from&gt; &lt;timestamp&gt; &lt;note tex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erases some or all stored notes for a user. Use '-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 al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-1 if no such user, -2 if notefile failure, 0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or number of erased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ists existing notes according to the numberlist (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2-4;8;16-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-1 if no such user, -2 if notefile failure, 0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list of exist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note &lt;from&gt; &lt;to&gt; &lt;msg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tores a note for later reading, notifies idx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(use idx -1 for no notif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success; non-0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 &lt;chan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the name associated with a botnet channe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current name for tha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assoc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the name associated with a botne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. Use 'killassoc &amp;' to kill all ass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file [-level &lt;level&gt;]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file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ompresses or un-compresses files. The lev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compression mode to use when compressing.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are from 0 (minimum CPU usage, minimum compression)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9 (maximum CPU usage, maximum compression). If you don'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-file, the src-fil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ompresse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termines whether &lt;filename&gt; is gzip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it is, 0 if it isn't, and 2 if some kind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ed the checks from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Y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wd &lt;idx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the directory of a file system user, i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way as a 'cd' command would. The directory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or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w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current directory of a fil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files in the directory given;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ir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subdirectories in the directory give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start a dcc file transfer to the given ni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must be specified either by full pathname or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ot's start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the dcc table is full (too many conne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can't open a socket for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the file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the file was queued for later transfer, which means tha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too many file transfers going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the file could not be opened or temporary file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ike dccsend, except it operates for a current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, and the filename is assumed to be a relative path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failure; 1 on success (either an immediate sen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functions like filesend, only that it sends a DCC R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a DCC SEND, which allows people to resume ab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if their client supports that protocol. ircII/BitchX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t; mIRC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failure; 1 on success (either an immediate sen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esc &lt;dir&gt; &lt;file&gt;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the description for a file in a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esc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description for a file in the file system, if on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owner &lt;dir&gt; &lt;file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the owner for a file in the file system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owner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owner of a fi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ink &lt;dir&gt; &lt;file&gt;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reates or changes a linked file (a fil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 on another bot)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ink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link for a linked file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q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st of files queued by someone; each item in the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sublist with two elements: nickname the file is being sent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sendtim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unixtime value from when a file transfer started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no matching transfer with the specified idx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    the idx matches an entry which is not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dir &lt;directory&gt; [&lt;required-flags&gt;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reates a directory in the file system. Only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d flags may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can't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directory exists but is no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    could not open file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dir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directory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success; 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oves a file from its source to the give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can also be a mask, such as /incoming/*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f the command was successful, the number of files mov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turned. Otherwise, a negative number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invali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    invali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    destination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4    no match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opies a file from its source to the give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can also be a mask, such as /incoming/*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f the command was successful, the number of file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turned. Otherwise, a negative number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invali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    invali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    destination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4    no match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lag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flags required to acces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ags &lt;dir&gt; [&lt;flags&gt;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the flags required to acces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success; -1 or -3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KDF2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pass2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hash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$pbkdf2-&lt;digest&gt;$rounds=&lt;rounds&gt;$&lt;salt&gt;$&lt;hash&gt;" where dige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est set in the config variable pbkdf2-method, rounds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ounds set in the config variable pbkdf2-rounds, salt is the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t used to generate the hash, and hash is the generated base64 h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pbkd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kdf2 [-bin] &lt;pass&gt; &lt;salt&gt; &lt;rounds&gt; &lt;dig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derived key from the provided "pass" string using "sa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rounds" count as specified in RFC 2898 as a hexadecim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optional -bin flag will return the result as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pbkd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&lt;type&gt; &lt;flags&gt; &lt;keyword/mask&gt; [proc-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You can use the 'bind' command to attach Tc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ertain events. flags are the flags the user must have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 (if applicable). proc-name is the name of the Tc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 for this command (see below for the format o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). If the proc-name is omitted, no binding is added. 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binding is returned (if it's stackable, a lis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is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ame of the command that was added, or (if proc-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tted), a list of the current binding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bind &lt;type&gt; &lt;flags&gt; &lt;keyword/mask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previously created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s [type/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By default, lists Tcl binds registered with the Egg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pecify 'all' to view all binds, 'tcl' to view Tcl bi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ython' to view Python binds. Alternately, you can specify a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(pub, msg, etc) to view all binds that match that type of b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mask that is matched against the command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cl binds, each item in the list is a sublist of fiv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&lt;type&gt; &lt;flags&gt; &lt;name&gt; &lt;hits&gt; &lt;pro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[&lt;modes&gt; &lt;channel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reates a new logfile, which will log the modes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nel listed. If no logfile is specified, a list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s will be returned. "*" indicates all channel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modes and channel of an existing logfile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a blank mode and channel ("") makes the bot stop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information about bot linking and user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misc 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raw outgoing share 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 raw incoming share 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  joins, parts, quits, topic changes, and netsplit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  kicks, bans, and mode change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linked bo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private msgs, notices and ctcps to the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misc info, errors, etc (IMPORTANT STU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public text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raw incoming server 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server connects, disconnects, and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raw incoming botnet 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raw outgoing botnet 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raw outgoing server 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wallops (make sure the bot sets +w in init-ser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file transfers and file-are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filename of logfile created, or, if no logfil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logfiles such as: {mco * eggdrop.log} {jp #lame lame.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host &lt;nick!user@host&gt; [mask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masked hostmask for the string given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type (the default is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*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*!*user@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*!*@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*!*user@*.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*!*@*.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nick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nick!*user@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nick!*@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nick!*user@*.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nick!*@*.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types from 10 to 19 which correspond to typ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9, but instead of using a * wildcard to replace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, only numbers in hostnames are replaced with the '?'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is valid for types 20-29, but instead of '?', the '*'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. Types 30-39 set the host to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 &lt;minutes&gt; &lt;tcl-command&gt; [count [timerNam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executes the given Tcl command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have passed, at the top of the minute (ie, if a ti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 at 10:03:34 with 1 minute specified, it will execu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:04:00. If a timer is started at 10:06:34 with 2 minute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execute at 10:08:00). If count is specified, th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ecuted count times with the given interval in betwee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count of 0, the timer will repeat until it's remo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timer or until the bot is restarted. If timerName is specifi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come the unique identifier for the timer. If no timer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Eggdrop will assign a timerName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r&lt;integer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tim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mer &lt;seconds&gt; &lt;tcl-command&gt; [count [timerNam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executes the given Tcl command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have passed. If count is specified, the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count times with the given interval in betwee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count of 0, the utimer will repeat until it's remo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utimer or until the bot is restarted. If timerNam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come the unique identifier for the timer. If timer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pecified, Eggdrop will assign a timerName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r&lt;integer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tim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ists all active minutely t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active minutely timers, with each timer sub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number of minutes left until activation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be executed, the timerName, and the remaini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ists all active secondly t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active secondly timers, with each timer sub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number of minutes left until activation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be executed, the timerName, and the remaini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timer &lt;tim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the timerName minutely timer from the tim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utimer &lt;tim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the timerName secondly timer from the tim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ong integer which represents the number of seco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passed since 00:00 Jan 1, 1970 (GM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number of seconds converted into years, week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, minutes, and seconds. 804600 seconds is turned into 1 wee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7 hours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ftime &lt;formatstring&gt; [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formatted string of time using standard strftime forma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is specified, the value of the specified time is used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time is used. Note: The implementation of strftime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platform to platform, so the user should only use POSIX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specifiers to ensure fully port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formatted date/time string based on the curren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from the unixtime string given; for example "Fri Au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:34:55 197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random integer between 0 and limit-1. Limit must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0 and equal to or less than RAND_MAX, which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47483647. The underlying pseudo-random number gener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ptographically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idx from the party line and sends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to the Tcl command given. The command will be call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the idx and the input text. The command should retur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success and 1 to indicate that it relinquishes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back to the bot. If the input text is blank (""),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connection has been dropped. Also, if the input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, never call killdcc on it, as it will fail with "invalid id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note &lt;from&gt; &lt;to[@bot]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imulates what happens when one user sends a 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the note was delivered locally or sent to another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the note was stor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the user's notebox is too full to store a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a Tcl binding caught the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the note was stored because the user i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[via-bot]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link to another bot directly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a-bot, it tells the via-bot to attempt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link will be attempted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nk &lt;bot&gt;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unlink a bot from the botnet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ment, it will appear with the unlink message on the bo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&lt;key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encrypted string (using the currently loaded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), encoded into ASCII using base-64. As of v1.8.4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wfish encryption module can use either the older EC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urrently used by default for compatibility reasons), or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 and more-secure CBC mode. You can explicitly reque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ion mode to use by prefixing the encryption key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cb:" or "cbc:", or by using the blowfish-use-mode se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file. Note: the default encryption mode for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ned to transition from ECB to CBC in v1.9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&lt;key&gt; &lt;encrypted-base64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decrypted string (using the currently loaded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). If the default blowfish encryption module is us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picks the right decryption mode. You may still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with "ecb:" or "cbc:" or use the blowfish-use-mode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 (see the encrypt command f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pass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encrypted string (using the currently loaded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[reas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auses the bot to log a fatal error and exi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reason is given, "EXIT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current operating system the bo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slookup &lt;ip-address/hostname&gt; &lt;proc&gt;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is issues an asynchronous dns lookup requ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will block if dns module is not loaded;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return immediately or immediately call the specified proc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ookup is already ca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oon as the request completes, the specified proc will be c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c&gt; &lt;ipaddress&gt; &lt;hostname&gt; &lt;status&gt;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is 1 if the lookup was successful and 0 if it wasn'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parameters (called arg1, arg2 and argN above) get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oc's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5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128 bit MD5 message-digest of the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vent &lt;ev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s the evnt bind manually for a certain eve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all arbitrary events here, even ones that are not pre-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. For example: callevent rehash, or callevent myownevent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sublists containing information about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usage in bytes. Each sublist contains five elements: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-traffic today, in-traffic total, out-traffic today, out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(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sublists containing information about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loaded modules. Each sublist contains thre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, version, and dependencies. Each dependency is also a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module name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modul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load the specifi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Already loaded." if the module is already loaded, "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, or the reason the module couldn'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modul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unload the specifi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No such module" if the module is not loaded, "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help &lt;help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load the specified help file from the hel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help &lt;help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unload the specified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loads the bot's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hashes the bot, kills all timers, reloads all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connects the bot to the next server in it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hashes the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codes &lt;strip-flags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trips specified control characters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. strip-flags can be any combina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remove all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remove all boldfac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remove all reverse video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remove all underlin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remove all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remove all ctrl-g (bell)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remove all ordinary codes (ctrl+o, terminates bold/color/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remove all italics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remove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stripp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addr &lt;hostmask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the address matches the hostmask giv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should be in the form nick!user@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address matches the hostmask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cidr &lt;block&gt; &lt;address&gt; &lt;prefi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erforms a cidr match on the specified ip addresses. IPv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upported, if enabled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matchcidr 192.168.0.0 192.168.1.17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address matches the block prefix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str &lt;pattern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pattern matches string. Only two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: '*' and '?'. Matching is case-insensitive.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as a simplified alternative to Tcl's string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pattern matches the string, 0 if i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equal &lt;string1&gt; &lt;string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two strings are equal. Case is ign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ses RFC1459 matching {}|~ == []^, depending on the rfc_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equal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[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rovides eggdrop status information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tatus command in partyline. The available types of inform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    total cpu time spent by egg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     dynamically allocated memory excluding the Tcl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  user entries cache hits (in 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v6    shows whether IPv6 support was comp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requested information type or all information i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specified. The format is a flat list of name-value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ls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a connection is encrypted or cleartex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s available on TLS-enabled bo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idx is a TLS connection, 0 if it's plai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ls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establishes a secure (using TLS) connection over id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S connection should be first negotiated over the plaintext lin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other means. Both parties must switch to TL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available on TLS-enabled bo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sstatus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rovides information about an established TL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cludes certificate and cipher information as well a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 This command is available on TLS-enabled bo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flat list of name-value pa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config file variables are also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nickname the bot is using (for example: "Val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alis0"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nick!user@host that the server see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alis!valis@crappy.c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server's real name (what server calls itsel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bot is connected to (for example: "irc.math.ufl.edu:6667")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is does not necessarily match the servers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server's internet address (hostname or IP) 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 is connected to. This will correspond to the entry in 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example: "eu.undernet.org:6667"). Note that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ily match the name server call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current bot version "1.1.2+pl1 1010201"; first item i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, to include a patch string if present, and second ite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vers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numeric bot version (for example: "101020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version is in the format of "MNNRRPP"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maj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     min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R     sub-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     patch level for that sub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unixtime value for when the bo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-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unixtime value when the bot connected to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, or '0' if the bot is currently disconnected from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last command binding which was triggered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dentify which command triggered a Tcl 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ju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1 if bot's nick is juped(437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value of the HANDLEN define in src/eggdro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filename of the config file Eggdrop is cur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a string (not list) of configure arguments in shell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ngl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a string containing the language with the highest prior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by Eggdrop. This commonly reflects what is added with addla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'bind' command to attach Tcl procedures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For example, you can write a Tcl procedure that get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 user says "danger" on the channel. When a b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, ALL of the Tcl procs that are bound to it will be called.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re triggered before builtin binds, as a builtin bi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to modify 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able bi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d types are marked as "stackable".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to the same trigger. Normally, for example, a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'bind msg - stop msg:stop' (which makes a msg-command "s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Tcl proc "msg:stop") will overwrite any previous bin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for the msg command "stop". With stackable bindings, like 'msgm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 bind the same command to multiple pr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bind, use the 'unbind' command. For example,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for the "stop" msg command, use 'unbind msg - stop msg:sto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M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 Types section (and other commands, such as matchattr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several references to the "flags" argument. The "fl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akes a flag mask, which is a value that represent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at is allowed to trigger the procedure associated to that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can be any of the standard Eggdrop flags (o, m, v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when used by itself, a "-" or "*" can be used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or a flag type. A flag mask has three sections to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, channel, and bot flag sections. Each section is sepa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&amp; logical operators ( the | means "OR" and the &amp; means "AN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proceeds the flag then Eggdrop assumes it to be an 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a '+' and '-' can be used in front of a flag to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oes (+) have it, or does not (-)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explain how to build a flag mask is by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g mask of "v" by itself means "has a global v flag". To als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hannel flag, you would use the flag mask "v|v". This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a global "v" flag, OR a channel "v" flag (again,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"OR" and ties the two types of flags together). You c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sk to be "v&amp;v", which would check if the user has a global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ND a channel "v" flag. Lastly, to check if a user ONL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flag, you would use "*|v" as a mask, which would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lags but does check if the user had a channel "v"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commonly see flag masks for global flags written "ov"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"|ov" or "*|o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Mask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, +m, m|*  Checks if the user has the m global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mn         Checks if the user has the m OR n global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+mn        Checks if the user has the m OR n channel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+mn #foo   Checks if the user has the m OR n channel 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+mn        Checks if the user has the m AND n channel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mn #foo    Checks if the user has the m AND n channel 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+o #foo    Checks if the user has the o channel 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o|+n #foo  Checks if the user has the o global flag OR the 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m&amp;+v #foo  Checks if the user has the m global flag AND the v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        Checks if the user does not have the m global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n #foo    Checks if the user does not have the n channel fl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m|-n #foo  Checks if the user has the global m flag O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nel n 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&amp;-m #foo  Checks if the user does not have the global n flag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have the channel m 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+b        Checks if the user has the bot flag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de note, Tcl scripts historically have used a '-'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a flag type (Example: -|o). It is unknown where 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actice started, but as a style tip, Eggdrop developers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'*' to skip processing, so as not to confuse a sing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"skip processing" with a preceding "-ov" which means "no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bind types and how they work. Below eac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the format of the bind command, the list of argument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used for /msg commands. The first word of the user's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command, and everything else becomes the t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used for partyline commands; the command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and everything else becomes the text argument. The idx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user disconnects. After that, it may be reused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 about storing an idx for long period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e same as DCC, except this is triggered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used for commands given on a channel.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the command and everything else is the t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MSGM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tches the entire line of text from a /ms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. This is useful for binding Tcl procs to words or phrases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within a line of text. If the proc returns 1, Eggdr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og the message that triggered this bind. MSGM binds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MSG binds. If the exclusive-binds setting is enabled, MSG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triggered by text that a MSGM bind has alread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PUBM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just like MSGM, except it's triggered by things sai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nstead of things /msg'd to the bot. The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the channel name followed by the text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. If the proc returns 1, Eggdrop will not lo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riggered this bind. PUBM binds are processed before PUB b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xclusive-binds setting is enabled, PUB bind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ed by text that a PUBM bind has alread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pubm * "#eggdrop Hello*" my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ns on #eggdrop for any line that begins with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pubm * "% Hello*" my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ns on any channel for any line that begins with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pubm * "% !command" my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ns on any channel for a line that ON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!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NOT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ot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text&gt; &lt;d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st will be a nickname (the bot's nickname, 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channel name. mask is matched against the entir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and can contain wildcards. It is considered a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to respond to a /notice on IRC, so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use (logging, etc.) only. Note that server notic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 the NOTC bind. If the proc returns 1, Eggdrop will not lo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hat triggered 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Tcl procs should be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notcproc {nick uhost hand text {dest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botnick; if {$dest == ""} {set dest $botn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JOI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joi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someone joining the channel. The ma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PAR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pa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someone leaving the channel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"#channel nick!user@host"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t message is specified, msg will be set 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Tcl procs should be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partproc {nick uhost hand chan {msg ""}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SIG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sig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a signoff, or possibly by someone who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split and never returned. The signoff message is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oc. Wildcards can be used in the mask, which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'#channel nick!user@host'. If a "*" is used for the chan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sk, this bind is triggered once for every channel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the bot with; in other words if the bot is in two chann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user, the bind will be triggered twice. To trigger a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ce per signoff, regardless of the number of chann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 and user share, use the RAWT bind with SIGN as th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TOP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top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a topic change. mask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matched against '#channel &lt;new topic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KIC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k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target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someone is kicked off the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is matched against '#channel target reason' where the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ickname of the person who got kicked (can contain wildcard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is called with the nick, user@host, and handle of the ki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the channel, the nickname of the person who was kick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 NIC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someone changes nicknames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'#channel newnick' and can contain wildcards.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"" if the user isn't on a channel (usually the bot not ye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). If a "" is used for the channel in the mask, this b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ed once for every channel that the user is in the bot with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ords if the bot is in two channels with the target us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will be triggered twice. To trigger a proc only once per 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, regardless of the number of channels the Eggdrop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, use the RAWT bind with NICK as th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 MOD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mod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mode-change&gt;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ode changes are broken down into their componen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being sent here, so the &lt;mode-change&gt; will always b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such as "+m" or "-o". target will show the argument of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(for o/v/b/e/I) or "" if the set mode does not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. The bot's automatic response to a mode change w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ll matching Tcl procs are called. The mask will b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'#channel +/-modes'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a server mode, nick will be "", user@host is the serv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ndle is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"target" was added in 1.3.17 and that this will break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 that were written for pre-1.3.17 Eggdrop that use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. Also, due to a typo, mode binds were broken complet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.17 but were fixed in 1.3.18. Mode bindings are not trigg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 1.3.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easy example (from guppy) of how to support the "target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1.3.18 and later and still remain compatible with older Egg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script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mode - * mode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mode_proc {nick uhost hand chan mode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it work with 1.3.18+ and stay compatible with older bots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mode - * mode_proc_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mode_proc_fix {nick uhost hand chan mode {target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{$target != ""} {append mode " $targe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_proc $nick $uhost $hand $chan $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mode_proc {nick uhost hand chan mode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) CTCP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tcp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dest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st will be a nickname (the bot's nickname, 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hannel name. keyword is the ctcp command (which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), and text may be empty. If the proc returns 0, the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its own processing of the ctc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) CTCR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tcr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dest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just like ctcp, but this is triggered for a ctcp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tcp 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7) RAW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raw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from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While not necessarily deprecated, this bi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anted by the RAWT bind, which supports the IRCv3 message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, as of 1.9.0. You probably want to be using RAWT, not 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e mask can contain wildcards and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, which is either a numeric, like "368", or a keywor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MSG". "from" will be the server name 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!ident@host (depending on the keyword); flags are ignor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returns 1, Eggdrop will not process the line any further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cause unexpected behavior in some cases), although RAW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ocessed before RAW binds (and thus, a RAW bind cannot blo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T bi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)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from-bot&gt; &lt;comman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a message coming from another b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et. The first word is the command and the rest become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9) CHO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someone first enters the party-line area of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dcc chat or telnet, this is triggered before they ar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at channel (so, yes, you can change the channel in a 'chon' pr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is matched against the handle and supports wildcard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ed when someone returns from the file area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) CHOF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someone leaves the party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nect from the bot. mask is matched against the hand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wildcards. Note that the connection may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ped by the user, so don't send output to the 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1) SEN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fter a user has successfully downloaded a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, this binding is triggered. mask is matched against the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that initiated the transfer and supports wildcards. n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recipient (on IRC) of the file. The path i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 directory (unless the file transfer was started by a scrip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'dccsend', in which case the path is the exact path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o 'dccsend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2) RCV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after a user uploads a file successfully.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tched against the user's handle. nick is the IRC nick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transfer originated from. The path is where the file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, relative to the dcc directory (usually this is your incoming d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3) CHA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a user says something on the botnet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. Flags are ignored; handle could be a user on this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DronePup") or on another bot ("Eden@Wilde") and therefore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y on a local user record. The mask is checked agains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text and supports wildcards. Eggdrop passes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number the user spoke on to the proc in "channel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a BOT says something on the botnet, the BCST bind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4) LIN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lin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a bot links into the botnet. bot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netnick of the bot that just linked in; via is the b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d through. The mask is checked against the botnetnick of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inked and supports 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5) DIS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dis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a bot disconnects from the botn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reason. Just like the link bind, flags are ignored;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the botnetnick of the bot that unlinked.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i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6) SPL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sp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someone gets netsplit on the channel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re that this may be a false alarm (it's easy to fake a net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off message on some networks); mask may contain wildcard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'#channel nick!user@host'. Anyone who is SP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 a REJN or SIGN within the next wait-split (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file)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7) REJ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re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omeone who was split has rejoined. mask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, and is matched against '#channel nick!user@ho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8) FIL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fi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arty line and file system users have their tex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filt before being processed. 'mask' is a text mask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wildcards and is used for matching text sent on the party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c returns a blank string, the partyline texr is contin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arsed as-is. Otherwise, the bot will instead use the tex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roc for continued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9) NEE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ee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channel&gt;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is bind is triggered on certain events, lik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 needs operator status or the key for a channel. The types are: 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an, invite, limit, and key; the mask is matched against '#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' and can contain 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need - "% op" needop &lt; handles only nee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need - "*" needall   &lt; handles all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0) FLU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flud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typ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ny floods detected through the flood contro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'flood-ctcp') are sent here before processing.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, no further action is taken on the flood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0, the bot will do its normal "punishment" for the flo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od types are: pub, msg, join, or ctcp (and can be masked to "*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nd)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1) NOT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ot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from&gt; &lt;to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incoming notes (either from the party line, some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, or someone on another bot on the botnet) are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binds before being processed. The mask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ing handle and supports wildcards. If the proc return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 will not process the note any further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2) AC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ac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channel#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someone does an action on the botnet, it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nding. flags are ignored; the mask is match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ction and can support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3) WALL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wall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from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the bot receives a wallops, it invokes this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ignored; the mask is matched against the text of the wal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. Note that RFC shows the server name as a source of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as many IRCds send the nick!user@host of the actual sender,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 will not parse it at all, but simply pass it to bin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form. If the proc returns 1, Eggdrop will not lo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riggered 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4) BCS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bc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a bot broadcasts something on the botn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ccbroadcast' above), it invokes this binding. flags are ignor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is matched against the message text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hannel' argument will always be '-1' since broadcas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ed to any partylin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invoked when a BOT (not a person, as with the CHAT b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ays' something on a channel. In this case, the 'channel'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 valid channel, and not '-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5) CHJ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handle&gt; &lt;channel#&gt; &lt;flag&gt; &lt;idx&gt; &lt;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someone joins a botnet channel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. The mask is matched against the channel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. flag is one of: * (owner), + (master), @ (op), or % (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)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6) CHP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p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handle&gt; &lt;idx&gt; &lt;channel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someone parts a botnet channel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. The mask is matched against the channel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7) TIM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tim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minute 00-59&gt; &lt;hour 00-23&gt; &lt;day 01-31&gt; &lt;month 00-11&gt; &lt;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-999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llows you to schedule procedure calls at certai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matches 5 space separated integers of the form: "minute hou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year". The month var starts at 00 (Jan) and ends at 11 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, hour, day, month have a zero padding so they are exact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long; year is four character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8) AWAY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away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s when a user goes away or comes 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et. text is the reason that has been specified (text is "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). mask is matched against the botnet-nick of the b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s connected to and supports 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9) LOA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loa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s when a module is loaded.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loaded module and supports wildcards;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0) UNL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unl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s when a module is unloaded.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the name of the unloaded module and supports wildcards;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1) NKCH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kch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oldhandle&gt; &lt;new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ever a local user's handle is chang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file). mask is matched against the user's old hand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wildcards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2) EVN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evnt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type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ever one of these events happen.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 Pre-defined events triggered by Eggdro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hup            - called on a kill -HUP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term           - called on a kill -TERM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ill            - called on a kill -ILL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quit           - called on a kill -QUIT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             - called when the userfil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hash            - called just after a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rehash         - called just before a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restart        - called just before a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           - called when the logs are switched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           - called when the bot is don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file-loaded   - called after userfile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-server    - called just before we connect to an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init-server    - called immediately when we connect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-server       - called when we actually get on our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nect-server - called when we disconnect from our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il-server       - called when an IRC server fails to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den-host       - called after the bot's host is hidden by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-chanlist      - called after Eggdrop receives the channel userlist from the server. Passes a second [arg] value to the Tcl 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cl scripts can trigger arbitrary events, including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not pre-defined or used by Egg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3) LOS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lo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a DCC SEND transfer gets los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connection is terminated before all data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/received. This is typically caused by a user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4) TOU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tou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a DCC SEND transfer times out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happen because the dcc connection was not accepted 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transfer stall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5) OU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ou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queue&gt; &lt;message&gt; &lt;queued|s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ever output is sent to the server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 will occur twice for each line sent: once before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queue and once after the message is actually sen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flexible logging of server output and introduce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ncel the message. Mask is matched against "queue status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is either 'queued' or 'sent'. Queues are: mode, server,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queue. noqueue is only used by the putnow tc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6) CRO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r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minute 0-59&gt; &lt;hour 0-23&gt; &lt;day 1-31&gt; &lt;month 1-12&gt; &lt;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imilar to bind TIME, but the mask is evaluated as a 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, e.g. "16/2 */2 5-15 7,8,9 4". It can contain up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: minute, hour, day, month, weekday; delimi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 days are represented as 0-6, where Sunday can be either 0 o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ic names are not supported. The bind will be trigger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matches all of the fields, except that if both day and 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'*', only one of them is required to match. If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are omitted at the end, the match will proceed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*'. All cron operators are supported. Please refer to the cron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or their meaning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7) LOG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log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level&gt;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ever a message is sent to a log.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tched against "channel text". The level argument to the pro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level(s) the message is sent to, or '*' if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log levels at once. If the message wasn't s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channel, channel will be set to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8) TLS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tls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for tcp connections when a ssl handshak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and the connection is secured. The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x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9) DI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di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shutdown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eggdrop is about to die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the shutdown reason. The bind won't be trigge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 crashes or is being terminated by SIG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0) IRCAWAY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ircaway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&gt; &lt;hand&gt; &lt;channel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Eggdrop receives an AWAY messa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from an IRC server, ONLY if the away-notify capabilit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CAP (the server must supports this capability, see the 'cap'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for more info on requesting capabilities). "Normal"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(301 messages) will not trigger this bind, for th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instead use a RAWT bind. The mask for the bind is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#channel nick!user@hostname" (* to catch all nicknames). nic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name of the user that triggered the bind, us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!user@host of the user, handle is the handle of the us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 (- if the user is not added to the bot), channel is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was found on (read on for more info on this) and ms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the away message, if any. If a "*" is used f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ask, this bind is triggered once for every channe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s in the bot with; in other words if the bot is in two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target user, the bind will be triggered twice. To trigg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only once per nick change, regardless of the number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ggdrop and user share, use the RAWT bind with AW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1) INV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inv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channel&gt; &lt;invite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eggdrop received an INVITE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for the bind is in the format "#channel nickname", where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 a hostmask) is that of the invitee. For the proc, nic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name of the person sending the invite request, user@ho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@host of the person sending the invite, channel is the chann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e is being invited to, and invitee is the target (nicknam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invite. The invitee argument was added to support the IRC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-notify capability, where the eggdrop may be able to see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for other people that are not the egg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2) RAW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raw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from&gt; &lt;keyword&gt; &lt;text&gt; &lt;ta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imilar to the RAW bind, but allows an extra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RCv3 message-tags capability. The mask can contain wild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tched against the keyword which is either a numeric, like "368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keyword, such as "PRIVMSG" or "TAGMSG". "from" will be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r the source nick!ident@host (depending on the keyword);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gnored. "tag" is a dictionary (flat key/value lis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ags with "" for empty values (e.g. "account eggdrop rea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estBot"). If the proc returns 1, Eggdrop will not proces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urther, to include not being processed by a RAW bind (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unexpected behavior in some cases). As of 1.9.0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to use the RAWT bind instead of the RAW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3) ACCOUN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accou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&gt; &lt;hand&gt; &lt;chan&gt; &lt;acc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is bind will trigger when eggdrop detects a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entication status of a user's service account. The m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nd is in the format "#channel nick!user@hostname.com ac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ccepts wildcards. account is either the account nam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ging in to or "*" if the user is not logged in to a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three required IRC components for account tracking ar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X feature, the extended-join IRCv3 capabilit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-notify IRCv3 capability. if only some of the three featu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, eggdrop provides best-effort account tracking but thi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be triggered late or never on account changes.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ACCOUNTS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4) ISUPPOR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isuppo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key&gt; &lt;isset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the value of an isupport key chan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is matched against the isupport key. If the value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et is 0 and the value is the empty string. Because the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valid value, use isset to distinguish empty string valu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eing unset. The bind is called before the change is process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support isset]/[isupport get] return the old value. A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0 makes Eggdrop ignore the change and revert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. After a disconnect from the server, all isuppor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to default, but $::server will be empty, so that ca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ght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5) MONITOR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monitor &lt;flags&gt; &lt;nic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on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a server sends a MONITOR status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arget either coming online or disconnecting (not all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MONITOR). flags are ignored, nick is the nick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MONITOR target and can be used with wildcards. For the 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 is the nickname connecting or disconnecting, and online is '0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ickname disconnected, or '1' if the nicknam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6) CHG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gho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old user@host&gt; &lt;handle&gt; &lt;channel&gt; &lt;new 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a server sends an IRCv3 spec CH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o change a user's hostmask. The new host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in the form of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. The specified proc will be called with the nick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e hostmask changed; the hostmask the affected user ha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, the handle of the affected user (or * if no 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), the channel the user was on when the bind trigger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hostmask of the affected user. This bind will trigger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hannel the use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indings pay attention to the value you retur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(using 'return &lt;value&gt;'). Usually, they expect a 0 or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n empty return is interpreted as a 0. Be aware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statement, the result of the last Tcl command execu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 by the proc. This will not likely produce the resul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(this is a "feature" of Tc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the bindings that use the return value from proc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MSG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CC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FIL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PUB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CTCP Return 1 to ask the bot not to process the CTCP comman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. Otherwise, it would send its own response to the CTCP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message if it doesn't know how to deal with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FILT Return "" to indicate the text has been processed, and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just ignore it. Otherwise, it will treat the tex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FLUD Return 1 to ask the bot not to take action on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t will do its normal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RAW Return 1 to ask the bot not to process the server text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the bot's performance by causing it to miss thing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normally act on --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CHON Return 1 to ask the bot not to process the partyline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CHOF Return 1 to ask the bot not to process the partylin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WALL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NOTE Return 1 to make Eggdrop not process the note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cludes stacked note bindings that would be proces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, as well as the built-in eggdrop note hand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 MSGM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 PUBM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) NOTC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) OUT Return 1 to make Eggdrop drop the message instead of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Only meaningful for messages with status "queu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7) EVNT Return 1 to make Eggdrop not to take the default a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ent. Used for signal type events, ignored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) TLS Return 1 to disable verbose ssl information for the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9) RAWT Return 1 to ask the bot not to process the server tex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ffet the bot's performance by causing it to miss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uld normally act on -- you have been warned.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control' command, you can put a DCC connection (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connection) in control of a script. All text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sent to the proc you specify. All outgoing tex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with 'putd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rocedure is called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use the same proc for several connections. The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y the same until the connection is dropped. After tha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get reused for a la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the connection has closed, your control proced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with blank text (the input-text will be "").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will ever be called with "" as the text, and it is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c will be called for that connection. Don't call killdc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 when text is blank, it will always fail with "invalid id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nd control of your connection back to Eggdro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hould return 1. Otherwise, return 0 to ret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gdrop allows you to make two types of TCP ("telnet")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and incoming. For an outgoing connection,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ost and port to connect to. For an incoming conne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port to list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nnections are event driven. This means that the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your procs when something happens on the connection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is expected to return as soon as possible. Waiting in a pr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put is a no-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te an outgoing connec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dx [connect &lt;hostname&gt; &lt;[+]por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SL connections, prefix the port with a plu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dx now contains a new DCC entry for the outgoing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nections use non-blocking (commonly called "asynchronous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isnomer) I/O. Without going into a big song and danc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I/O, what this means to yo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assume the connection succee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if the connection failed, an EOF will arrive for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ime a 'connect' will return an error is if you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that can't be resolved (this is considered a "DNS erro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will appear to have succeeded. If the connection f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immediately get a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after doing a 'connect' call, you should set up a 'contro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dx (see the section above). From then on, the conn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just like a normal DCC connection that has been pu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a script. If you ever return "1" from the control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cating that you want control to return to Eggdrop), the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lose the connection and dispose of it. Other commands tha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CC connections, like 'killdcc' and 'putdcc', will work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, too. The 'killdcc' command will fail with "invalid idx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use it on a closed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listen port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[+]port&gt; script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 listen port will allow both plaintext and SSL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rict a port to allow only SSL connections, prefix the po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s should be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cname&gt; &lt;new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6687 script listen:g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listen:grab {newidx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$newidx listen: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connection arrives in port 6687, Eggdrop will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 for the connection. That idx is sent to 'listen:grab'.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uts this idx under control. Once 'listen:grab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the idx behaves exactly like an outgoing connection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 connection can be also established after a connect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/listen normally and switch later using the 'startt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Your script should first inform the o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hat it wants to switch to SSL. How to do this i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learn how to use these commands is to find a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m and follow it carefully. However, hopefully this has giv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bindings allow match characters in the arguments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matches 0 or more character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  matches 0 or more non-space characters (can be used to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word) (This character only works in binds, not i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    matches 1 or more space characters (can be used for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words) (This char only works in binds, not i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    matches a literal *, but please note that Tcl needs escap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so a bind would have to use "\*" or {*} for a mask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9 - 2024 Eggheads Development Te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