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78886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07636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50901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56915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795479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91347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84778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485115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1526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0353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06523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