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ERMDIFF_LEMMA2 P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z 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(h = &amp; 0) ==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((((z + h) pow n) - (z pow n)) / h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(&amp; n) * (z pow (n num_sub 1))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0,n num_sub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\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 pow p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0,(n num_sub 1) num_sub 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\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(z + h) pow q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z pow (((n num_sub 2) num_sub p) num_sub q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