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non-existential Presburger natur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ARITH_CONV} is a partial decision procedure for formulae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rithmetic which are in prenex normal form and ha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or universally quantified. Presburger natural arithmet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relations {&lt;}, {&lt;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, {&gt;=}, {&gt;} and the logical connectives {~}, {/\}, {\/}, {==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 (if-and-only-if), {!} (`forall') and {?} (`there exists'). Produc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both contain variables are not included in the sub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UC} which is not normally included in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ger arithmetic is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specified subset, the function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The procedure only works if the formula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of the non-negative rationals; it cannot prove formulae whos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tegral properties of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m &lt; SUC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 &lt; (SUC m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m n p q. m &lt;= p /\ n &lt;= q ==&gt; (m + n) &lt;= (p + q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 n p q. m &lt;= p /\ n &lt;= q ==&gt; (m + n) &lt;= (p + q)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FORALL_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_CONV, EXISTS_ARITH_CONV, ARITH_CONV, ARITH_FORM_NOR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INEQS_FALS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