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45389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15583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68354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