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28631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55308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6494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