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38399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48415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58769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