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4755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190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43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763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