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726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592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518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3187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