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152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911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586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2011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