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041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078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129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819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