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68245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920787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