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8712618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9975834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640153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1248606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