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6069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37829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782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5285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