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9104174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6313323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