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1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957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923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926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