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559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637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99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408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