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47211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3464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15276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6883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