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an equation between boolean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 of the variables in {p}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FORALL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n equation between boolean term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a paired structure of variables,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upplied pai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EQ, PEXISTS_EQ, 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