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e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ne_va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ne variabl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var "!y1 ... ym. f x1 ... xn = t"} returns the variable 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