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conj : (term list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conjunction of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conj(["t1";...;"tn"])} returns {"t1 /\ ... /\ tn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conj} if the list is empty or if the lis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, one or more of which 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conj ["T";"F";"T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 /\ F /\ T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conj ["T";"1";"F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list_mk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conj ["1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, mk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