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37351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7801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89507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