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99538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24205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