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40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55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8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52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6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08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0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87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005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39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28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48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28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14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84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19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2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