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94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087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1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161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768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965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096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80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022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242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669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96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