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47932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08778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24450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03987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10992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34159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38115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26737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39463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01890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60457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91661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22189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87919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15655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