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884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916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36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458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363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810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6020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651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987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789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556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72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663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202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573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