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85010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9433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64145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6687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54410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42804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97386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46516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77806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16388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15332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02232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89912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26800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98416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90640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99666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