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8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98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94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14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43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24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8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26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11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42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28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905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