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404602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25532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75414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37686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337274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7166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816013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70660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571975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273641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7353127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09182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276920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90741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091355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930172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696092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40767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982319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771336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4122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97345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994699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59335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864058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516473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81042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530798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934433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149279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625562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70276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148685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528690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55423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65598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48733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01204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312090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