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26921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72846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982797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98090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