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9376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32405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7153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176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