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09443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70536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