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48761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46183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0097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8952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