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601428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783981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649411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