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13657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76508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28327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97269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