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OOS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OOSE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generated from the body of existentially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 {ttac}, an 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' |- ?x. t}, and a goal, {CHOOSE_THEN} applies the tactic {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[x'/x] |- t[x'/x])} to the goal, where {x'} is a variant of {x} chose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in the assumption list of the goal. Thu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t[x'/x] |- t[x'/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CHOOSE_THEN ttac (A' |- ?x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s invalid unless {A'} is a subset of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heorem is existentially quantifie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actic fails when 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-tactical and its relatives are very useful for using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heorems. For example one might use the inbuilt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_EXISTS = |- !m n. m &lt; n &lt;=&gt; (?d. n = m + SU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help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x &lt; y ==&gt; 0 &lt; y *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starting with the following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DISCH_THEN(CHOOSE_THEN SUBST1_TAC o REWRITE_RULE[LT_EXISTS]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ducing the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 &lt; (x + SUC d) * (x + SUC d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can then be finished off quite easily, by, for examp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ITH_TAC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ADD_CLAUSES; MULT_CLAUSES; LT_0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TAC, X_CHOO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