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ABS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abs(f n)) ==&gt; (abs(suminf f)) &lt;= (suminf(\n. abs(f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