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3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402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3959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601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092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209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18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94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742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44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43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95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87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529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926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46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