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601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411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0882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1467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5510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7486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4373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9799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7936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9194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101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634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0808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