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463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2078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881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63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2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449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56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675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68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109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13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101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425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3236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570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761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679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