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297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5756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845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599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049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1817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608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4253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840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6631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943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544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583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106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792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