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9665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61722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77663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93053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42160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68150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27577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54467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77679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84511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27553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10682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30450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41296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28574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