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13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710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4060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072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96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523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38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667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503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6048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33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973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922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