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742926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463557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121657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10825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060369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970181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657399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550481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579254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712623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686736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595242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84169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998805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077223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360760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027257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028131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111928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23443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299885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40970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37075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57318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044043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343852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20078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104737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742283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157767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868919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010143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50677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037819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973032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779086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999173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804160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062131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